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69415</wp:posOffset>
            </wp:positionH>
            <wp:positionV relativeFrom="paragraph">
              <wp:posOffset>15875</wp:posOffset>
            </wp:positionV>
            <wp:extent cx="2512695" cy="1280160"/>
            <wp:effectExtent l="0" t="0" r="0" b="0"/>
            <wp:wrapTight wrapText="bothSides">
              <wp:wrapPolygon edited="0">
                <wp:start x="-80" y="0"/>
                <wp:lineTo x="-80" y="21434"/>
                <wp:lineTo x="21600" y="21434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</w:t>
      </w:r>
      <w:r>
        <w:rPr/>
        <w:tab/>
      </w:r>
      <w:r>
        <w:rPr>
          <w:rFonts w:cs="Times New Roman" w:ascii="Times New Roman" w:hAnsi="Times New Roman"/>
          <w:b/>
          <w:color w:val="000000"/>
          <w:sz w:val="48"/>
        </w:rPr>
        <w:tab/>
        <w:t xml:space="preserve">        </w:t>
      </w:r>
      <w:r>
        <w:rPr/>
        <w:t xml:space="preserve">                                 </w:t>
      </w:r>
      <w:r>
        <w:rPr>
          <w:rFonts w:cs="Times New Roman" w:ascii="Times New Roman" w:hAnsi="Times New Roman"/>
          <w:b/>
          <w:color w:val="000000"/>
          <w:sz w:val="48"/>
        </w:rPr>
        <w:t xml:space="preserve">                    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  <w:t>TEXTOVÁ ČÁST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PD PRO DÚR+DSP, DPS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8"/>
        </w:rPr>
        <w:t xml:space="preserve">                                       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60"/>
          <w:u w:val="single"/>
        </w:rPr>
      </w:pPr>
      <w:r>
        <w:rPr>
          <w:rFonts w:cs="Times New Roman" w:ascii="Times New Roman" w:hAnsi="Times New Roman"/>
          <w:b/>
          <w:color w:val="000000"/>
          <w:sz w:val="200"/>
        </w:rPr>
        <w:t>D</w:t>
      </w:r>
    </w:p>
    <w:p>
      <w:pPr>
        <w:pStyle w:val="RTFUndefined"/>
        <w:jc w:val="center"/>
        <w:rPr/>
      </w:pPr>
      <w:r>
        <w:rPr>
          <w:rFonts w:cs="Times New Roman" w:ascii="Times New Roman" w:hAnsi="Times New Roman"/>
          <w:b/>
          <w:color w:val="000000"/>
          <w:sz w:val="44"/>
          <w:szCs w:val="44"/>
          <w:u w:val="single"/>
        </w:rPr>
        <w:t>D. ARCHITEKTONICKO-STAVEBNÍ ŘEŠENÍ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4"/>
        </w:rPr>
      </w:pPr>
      <w:r>
        <w:rPr>
          <w:rFonts w:cs="Times New Roman" w:ascii="Times New Roman" w:hAnsi="Times New Roman"/>
          <w:b/>
          <w:color w:val="000000"/>
          <w:sz w:val="44"/>
        </w:rPr>
        <w:t>STAVEBNÍ ÚPRAVY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4"/>
        </w:rPr>
      </w:pPr>
      <w:r>
        <w:rPr>
          <w:rFonts w:cs="Times New Roman" w:ascii="Times New Roman" w:hAnsi="Times New Roman"/>
          <w:b/>
          <w:color w:val="000000"/>
          <w:sz w:val="44"/>
        </w:rPr>
        <w:t>BEZBARIÉROVÉ ŘEŠENÍ STAVBY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4"/>
        </w:rPr>
      </w:pPr>
      <w:r>
        <w:rPr>
          <w:rFonts w:cs="Times New Roman" w:ascii="Times New Roman" w:hAnsi="Times New Roman"/>
          <w:b/>
          <w:color w:val="000000"/>
          <w:sz w:val="44"/>
        </w:rPr>
        <w:t>ZŠ U ČERVENÝCH HODONÍN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56"/>
        </w:rPr>
      </w:pPr>
      <w:r>
        <w:rPr>
          <w:rFonts w:cs="Times New Roman" w:ascii="Times New Roman" w:hAnsi="Times New Roman"/>
          <w:b/>
          <w:color w:val="000000"/>
          <w:sz w:val="56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4"/>
        </w:rPr>
        <w:tab/>
        <w:tab/>
        <w:tab/>
        <w:t xml:space="preserve">         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</w:rPr>
        <w:tab/>
        <w:tab/>
        <w:t xml:space="preserve"> </w:t>
        <w:tab/>
        <w:t xml:space="preserve"> </w:t>
      </w:r>
      <w:r>
        <w:rPr>
          <w:rFonts w:cs="Times New Roman" w:ascii="Times New Roman" w:hAnsi="Times New Roman"/>
          <w:b/>
          <w:i/>
          <w:color w:val="FF0000"/>
          <w:sz w:val="24"/>
        </w:rPr>
        <w:t xml:space="preserve">       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</w:t>
        <w:tab/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Vypracoval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</w:t>
        <w:tab/>
        <w:t>PROST Hodonín s.r.o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 </w:t>
        <w:tab/>
        <w:t>Brněnská 3497, Hodonín</w:t>
      </w:r>
    </w:p>
    <w:p>
      <w:pPr>
        <w:pStyle w:val="RTFUndefined"/>
        <w:ind w:left="720" w:firstLine="72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ng. et Ing. Tomáš Neduchal</w:t>
      </w:r>
    </w:p>
    <w:p>
      <w:pPr>
        <w:pStyle w:val="RTFUndefined"/>
        <w:ind w:left="720" w:firstLine="720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Datum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      </w:t>
        <w:tab/>
        <w:t>11/2016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Zakázka č.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</w:t>
        <w:tab/>
        <w:t>2016-047</w:t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u w:val="single"/>
        </w:rPr>
        <w:t>a) Technická zpráva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                                                                                                                       </w:t>
      </w:r>
    </w:p>
    <w:p>
      <w:pPr>
        <w:pStyle w:val="RTFUndefined"/>
        <w:jc w:val="both"/>
        <w:rPr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Architektonické, výtvarné, materiálové, dispoziční a provozní řešení, bezbariérové užívání stavby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Ke stávajícímu objektu ZŠ bude postavena přístavba, ve které bude umístěn výtah, v 1NP je navržen sklad nářadí, ve 2NP bude šatna a WC pro ZTP.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 xml:space="preserve">Přístavba má největší půdorysné rozměry 2,79x6,9m, na výškové kótě +8,225. Přístavbu bude založena na základových pasech a desce, svislé konstrukce jsou navrženy z keramických tvárnic, přístavba bude zakončena plochou střešní konstrukcí s asfaltovým pásem. Barevné řešení je uvedeno ve výkrese Pohledů. 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 projektové dokumentaci jsou dodrženy obecné technické požadavky bezbariérového užívání stavby – vyhláška č. 398/2009Sb.: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výškové rozdíly pochozích ploch nejsou vyšší než 20mm.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povrch pochozích ploch je rovný, pevný a upravený proti skluzu, nášlapná vrstva má: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) součinitel smykového tření nejméně 0,5, nebo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) hodnotu výkyvu kyvadla nejméně 40, nebo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c) úhel kluzu nejméně 10°, 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popřípadě ve sklonu pak: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) součinitel smykového tření nejméně 0,5 + tg a, nebo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) hodnotu výkyvu kyvadla nejméně 40 x (1 + tg a), nebo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) úhel kluzu nejméně 10° x (1 + tg a),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 je úhel sklonu ve směru chůze. 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volná plocha před výtahem je min. 1500x1500mm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dveře výtahu jsou provedeny jako samočinné vodorovně posuvné dveře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výtah má šířku 1100mm a hloubku 1400mm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šířka vstupu do výtahu je 900mm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sklopné sedátko v kleci výtahu je v dosahu ovladačů.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nosnost výtahu je min. 250kg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ovladače ve výtahu a na nástupních místech do výtahu vyčnívají nad povrch okolní plochy nejméně o 1mm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reliéfní značky nejsou ryté a vpravo od ovladače je příslušný Braillův znak s parametry standardní sazby, pouze na klávesnicové ovladačové kombinaci se Braillův znak nemusí provádět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bude zajištěna hlasová fráze signalizující směr budoucí jízdy výtahu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obousměrné dorozumívací zařízení ve výtahu umožňuje indukční poslech pro nedoslýchavé osoby, toto zařízení bude označeno symbolem podle bodu 3. přílohy č. 4 vyhl. 398/2009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- minimální manipulační prostor pro otáčení vozíku do různých směrů v rámci úhlu, který je větší než 180°, je kruh o průměru 1500mm a nejmenší prostor pro otáčení vozíku o 90° až 180° je obdélník o rozměrech 1200mm x1500mm 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stěny hygienických zařízení a šaten umožňují po konstrukční stránce kotvení opěrných madel v různých polohách s nosností minimálně 150kg 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po osazení všech zařizovacích předmětů je zachován volný manipulační prostor o průměru nejméně 1500mm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podlaha musí být protiskluzná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záchodová kabina má šířku nejméně 1800mm a hloubku nejméně 2150mm. 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v kabině je umístěna záchodová mísa, umyvadlo, háček na oděvy a prostor pro odpadkový koš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šířka vstupu je nejméně 800mm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dveře se otevírají směrem ven a jsou opatřeny z vnitřní strany vodorovným madlem ve výšce 800 až 900mm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ámek dveří je odjistitelný zvenku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áchodová mísa je osazena v osové vzdálenosti 450mm od boční stěny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mezi čelem záchodové mísy a zadní stěnou kabiny je nejméně 700mm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prostor okolo záchodové mísy umožňuje čelní, diagonální nebo boční nástup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horní hrana sedátka záchodové mísy je ve výši 460 mm nad podlahou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ovládání splachovacího zařízení je umístěno na straně, ze které je volný přístup k záchodové míse, nejvýše 1200mm nad podlahou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splachovací zařízení umístěné na stěně je v dosahu osoby sedící na záchodové míse 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v dosahu ze záchodové mísy a to ve výšce 600 až 1200mm nad podlahou a také v dosahu z podlahy a to nejvýše 150mm nad podlahou je ovladač signalizačního systému nouzového volání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umyvadlo je opatřeno stojánkovou výtokovou baterií s pákovým ovládáním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umyvadlo umožňuje podjezd osoby na vozíku, jeho horní hrana je ve výšce 800mm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- po obou stranách záchodové mísy jsou madla ve vzájemné vzdálenosti 600mm a ve výši </w:t>
        <w:br/>
        <w:t>800 mm nad podlahou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u záchodové mísy s přístupem z obou stran nebo-li záchodová kabina s využitím asistence má obě madla sklopná a obě přesahují záchodovou mísu o 100mm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vedle umyvadla je alespoň jedno svislé madlo délky nejméně 500mm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pevné zrcadlo je osazeno tak, že spodní hrana je ve výši maximálně 900mm nad podlahou a horní hrana ve výši minimálně 1800mm nad podlahou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dveře bezbariérového WC budou na vnější straně ve výši 200mm nad klikou opatřeny štítkem s hmatným orientačním znakem a s nápisem v Braillově písmu s textem "WC ženy",  "WC muži", Braillovo písmo bude mít parametry standardní sazby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áchodová mísa bezbariérového WC bude umístěna ve výšce 460mm nad podlahou s tím, že tato místnost bude i využita pro ZTP děti s asistencí - kabina splňuje požadavky pro asistenci.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- optická a zvuková signalizace systému nouzového volání z bezbariérového WC bude umístěna na chodbě ve 2NP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kabina pro ZTP bude vybavena následovně: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- 2x háček na oděv ve výšce 1100-1400mm od podlahy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- odpadkový koš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- odkládací polička u umyvadla ve výšce 850mm od podlahy 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- zrcadlo nad umyvadlem – spodní hrana max. 900mm a horní hrana min. 1800mm</w:t>
        <w:tab/>
        <w:t>od podlahy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- další zrcadlo volně, spodní hrana max. 600mm a horní hrana min. 1800mm od </w:t>
        <w:tab/>
        <w:t>podlahy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spodní hrana osoušeče, zásobníku papírových ručníků, dávkovač mýdla a toaletní papír ve výšce max. 1000mm od podlahy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Konstrukční a stavebně technické řešení a technické vlastnosti stavby</w:t>
      </w:r>
    </w:p>
    <w:p>
      <w:pPr>
        <w:pStyle w:val="Zkladntext1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/>
          <w:b/>
          <w:color w:val="000000"/>
          <w:sz w:val="32"/>
          <w:szCs w:val="32"/>
          <w:u w:val="single"/>
        </w:rPr>
      </w:r>
    </w:p>
    <w:p>
      <w:pPr>
        <w:pStyle w:val="Zkladntext1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ourací práce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 xml:space="preserve">Vybourán a demontován bude stávající betonový obrubník a stávající plastové výplně otvorů.  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1"/>
        <w:rPr>
          <w:color w:val="000000"/>
        </w:rPr>
      </w:pPr>
      <w:r>
        <w:rPr>
          <w:b/>
          <w:color w:val="000000"/>
          <w:u w:val="single"/>
        </w:rPr>
        <w:t>Základy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 xml:space="preserve">Přístavba bude založena na ŽB pasech a desce do nezámrzné hloubky. Základové pasy jsou navrženy šířky 700mm a výšky 500mm z betonu C20/25-XC2 a výztuže B 500B: 8xØ12 a třmínky Ø8/300, krytí 45mm. Pod nosnými zdmi, které podepírají stropní konstrukci, jsou navrženy pasy šířky 800mm a výšky 500mm z betonu C20/25-XC2 a výztuže B 500B: 8xØ12 a třmínky Ø8/300, krytí 45mm. Nad stávající patkou bude proveden základový práh rozměru 250x250mm z betonu C25/30-XC2, který bude vyztužen výztuží B 500B. Hlavní výztuž práhu je tvořena 2x3Ø18 s dvoustřižnými třmínky Ø8/100. 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ab/>
        <w:t>ŽB základová deska bude z betonu C25/30-XC2 a výztuže B 500B. Deska je uložena na zhutněném štěrkopískovém polštáři tl. 300mm, pod polštářem je položena geotextílie g=300g/m². Spodní i horní výztuž je Ø12/150, po okrajích desky bude lemovací výztuž (U-příložky) Ø12/150, vodorovné závlače Ø16.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ab/>
        <w:t>Podbetonování stávajících základových pasů bude provedeno beton C25/30-XC2 cca 800mm pod stávající základovou spáru, do úrovně základové spáry nové ŽB základové desky výtahu, betonování bude probíhat v pruzích na přeskáčku v šířce max. 750mm.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1"/>
        <w:rPr>
          <w:color w:val="000000"/>
        </w:rPr>
      </w:pPr>
      <w:r>
        <w:rPr>
          <w:b/>
          <w:color w:val="000000"/>
          <w:u w:val="single"/>
        </w:rPr>
        <w:t>Svislé konstrukce</w:t>
      </w:r>
    </w:p>
    <w:p>
      <w:pPr>
        <w:pStyle w:val="Zkladntext1"/>
        <w:jc w:val="both"/>
        <w:rPr/>
      </w:pPr>
      <w:r>
        <w:rPr>
          <w:color w:val="000000"/>
        </w:rPr>
        <w:t xml:space="preserve">Nad základovými konstrukcemi budou vyskládany bednící tvárnice 200x250x500mm, vyplněné betonem C20/25-XC2 a vyztuženy výztuží B 500B vodorovně i svisle 2xØ12/250.  Nově budou provedeny obvodové nosné stěny z tepelněizolačních broušených cihelných bloků 300x249x247mm na tenkovrstvé tepelněizolační lepidlo tl. 1mm a ze zakládacích broušených cihelných bloků 240x249x372mm na tenkovrstvé lepidlo tl. 1mm, příčky budou z cihelných broušených bloků 80x249x497mm a 140x249x497mm na tenkovrstvou maltu tl. 1mm. 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1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Vodorovné konstrukce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Nosná konstrukce podlahy v 1NP bude z podkladního betonu C25/30-XC2 + kari sítě Ø6/100/100. Nová stropní konstrukce je navržena z keramobetonových nosníků a keramických vložek Miako. Nové překlady budou z ocelových profilů a keramobetonových překladů. Nové věnce budou provedeny z betonu C20/25 a výztuže B 500B. ŽB věnce j</w:t>
      </w:r>
      <w:r>
        <w:rPr/>
        <w:t xml:space="preserve">sou navrženy dvou velikostí 200x230mm (stropní konstrukce nad 1NP) a 300x230mm (střešní konstrukce), které jsou vyztužené dvojstřižnými třmínky a třemi podélnými pruty u každého z povrchů. Věnce probíhají v úrovni stropní a střešní konstrukce nad zázemím. Třída betonu je C20/25-XC1 s výztuží B500B. Vodorovná výztuž je tvořena při horním i dolním povrchu vždy trojicí prutů </w:t>
      </w:r>
      <w:r>
        <w:rPr>
          <w:color w:val="000000"/>
        </w:rPr>
        <w:t>Ø</w:t>
      </w:r>
      <w:r>
        <w:rPr/>
        <w:t xml:space="preserve">10mm a dvoustřižnými třmínky </w:t>
      </w:r>
      <w:r>
        <w:rPr>
          <w:color w:val="000000"/>
        </w:rPr>
        <w:t>Ø6/100. Překlady budou použity systémové z keramobetonu.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1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Střešní konstrukce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Střešní konstrukce nad 2NP je navržena z keramobetonových nosníků 160x175x4750mm a keramických vložek Miako 19/50 a 19/62,5 s betonovou zálivkou C20/25-XC1 + kari síť Ø6/150/150 tl. 40mm, celková tloušťka stropu je 230mm. Nad výtahovou šachtou bude provedena ŽB stropní deska tl. 250mm z betonu C30/37-XC1 a výztuže B 500B – spodní výztuž Ø12/150mm, horní výztuž kari síť Ø8/100/100, po okrajích desky je umístěna výztuž tvaru U Ø12/150 a vodorovné závlače Ø16.</w:t>
      </w:r>
    </w:p>
    <w:p>
      <w:pPr>
        <w:pStyle w:val="Zkladntext1"/>
        <w:rPr>
          <w:color w:val="000000"/>
        </w:rPr>
      </w:pPr>
      <w:r>
        <w:rPr>
          <w:color w:val="000000"/>
        </w:rPr>
      </w:r>
    </w:p>
    <w:p>
      <w:pPr>
        <w:pStyle w:val="Zkladntext1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dlaha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Nové podlahy jsou z betonové mazaniny C20/25-XC1 + kari Ø6/150/150 tl. 60 a 70mm. Nášlapná vrstva podlah je z keramické dlažby tl. 8mm a flexibilního lepidla tl. 4mm včetně keramického soklíku výšky 80mm tl. 6mm</w:t>
      </w:r>
    </w:p>
    <w:p>
      <w:pPr>
        <w:pStyle w:val="Zkladntext1"/>
        <w:rPr>
          <w:color w:val="000000"/>
        </w:rPr>
      </w:pPr>
      <w:r>
        <w:rPr>
          <w:color w:val="000000"/>
        </w:rPr>
      </w:r>
    </w:p>
    <w:p>
      <w:pPr>
        <w:pStyle w:val="Zkladntext1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Výplně otvorů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Nové vnější dveře a okna budou plastová. Vnitřní dveře budou dřevěná v dřevěné obložkové zárubni. Podrobnější specifikace viz Výpis prvků.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1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Úpravy povrchů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Stěny budou omítnuty VPC omítkou a opatřeny matnou malbou, matným omyvatelným nátěrem, keramickým obkladem tl. 8mm nebo keramickým soklíkem tl. 6mm. Venkovní fasádní omítka bude silikonová zatíraná, venkovní sokl bude z mozaikové omítky.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1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Klempířské výrobky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 xml:space="preserve">Mezi klempířské výrobky patří – dešťový žlab, dešťový svod, závětrná lišta střešní hydroizolace, ukončovací lišta hydroizolace, okapnička. Veškeré klempířské výrobky budou provedeny z pozinkovaného plechu s PUR povrchovou úpravou. Podrobnější specifikace </w:t>
        <w:br/>
        <w:t>viz Výpis výrobků.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1"/>
        <w:jc w:val="both"/>
        <w:rPr>
          <w:color w:val="000000"/>
        </w:rPr>
      </w:pPr>
      <w:r>
        <w:rPr>
          <w:b/>
          <w:color w:val="000000"/>
          <w:u w:val="single"/>
        </w:rPr>
        <w:t>Izolace</w:t>
      </w:r>
    </w:p>
    <w:p>
      <w:pPr>
        <w:pStyle w:val="Zkladntext1"/>
        <w:jc w:val="both"/>
        <w:rPr/>
      </w:pPr>
      <w:r>
        <w:rPr>
          <w:color w:val="000000"/>
        </w:rPr>
        <w:t xml:space="preserve">Přístavba bude od zemní vlhkosti izolována modifikovaným SBS asfaltovým pásem typu </w:t>
        <w:br/>
        <w:t xml:space="preserve">S tl. 4mm. Spodní stavba bude tepelně izolována svislým extrudovaným polystyrenem </w:t>
        <w:br/>
        <w:t>XPS tl. 50mm. Podlaha přízemí je tepelně izolována expandovaným pěnovým polystyrenem EPS 150S tl. 60mm. Vnější ŽB věnec bude opatřen tepelnou izolací z expandovaného polystyrenu EPS 70F tl. 100mm. Přístavba bude dilatována od stávajícího objektu ZŠ modifikovaným asfaltovým pásem tl. 4mm. Střešní konstrukce přístavby bude zateplena spádovýmo klíny z expandovaného polystyrenu EPS 150S tl. 240-380mm a dále bude zde umístěna parozábrana z modifikovaného asfaltového pásu tl. 4mm. Na střešní konstrukci je použita jako hydroizolace modifikovaný SBS asfaltový pás typu S se sklotkaninou tl 4mm a modifikovaný asfaltový pás s PES rohoží tl. 4mm.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1"/>
        <w:jc w:val="both"/>
        <w:rPr>
          <w:color w:val="000000"/>
        </w:rPr>
      </w:pPr>
      <w:r>
        <w:rPr>
          <w:b/>
          <w:color w:val="000000"/>
          <w:u w:val="single"/>
        </w:rPr>
        <w:t>Zpevněné plochy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 xml:space="preserve">Kolem přístavby bude proveden okapový chodník z betonové dlažby 100x60x200 (mezery vyplněny křemičitým písek frakce 0-2mm), kladecí vrstva z drceného kameniva frakce </w:t>
        <w:br/>
        <w:t>4-8mm tl. 40mm, zhutněná štěrkodrť frakce 0-32mm tl. 200mm, zhutněná zemní pláň.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1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Výtah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Hlavní parametry / umístění výtahu: osobní výtah V1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Počet stanic / nástupišť: 2/2 – neprůchozí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Nosnost / počet osob: 630 kg / 6 osob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Jmenovitá rychlost: 1 m/s</w:t>
      </w:r>
      <w:r>
        <w:rPr>
          <w:color w:val="000000"/>
          <w:rtl w:val="true"/>
        </w:rPr>
        <w:t>־</w:t>
      </w:r>
      <w:r>
        <w:rPr>
          <w:color w:val="000000"/>
        </w:rPr>
        <w:t>¹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Průchozí: ne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Typ řízení: jednosměrné sběrné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1"/>
        <w:jc w:val="both"/>
        <w:rPr/>
      </w:pPr>
      <w:r>
        <w:rPr>
          <w:b/>
          <w:color w:val="000000"/>
        </w:rPr>
        <w:t>Rozvaděč:</w:t>
      </w:r>
      <w:r>
        <w:rPr>
          <w:color w:val="000000"/>
        </w:rPr>
        <w:t xml:space="preserve"> mikroprocesorový s unikátním dvoucestným frekvenčním měničem s uzavřenou smyčkou vyvinutý pro rekuperaci el. energie, přesnost kabiny výtahu zastavení +3 mm, -3 mm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1"/>
        <w:jc w:val="both"/>
        <w:rPr/>
      </w:pPr>
      <w:r>
        <w:rPr>
          <w:b/>
          <w:color w:val="000000"/>
        </w:rPr>
        <w:t>Pohon:</w:t>
      </w:r>
      <w:r>
        <w:rPr>
          <w:color w:val="000000"/>
        </w:rPr>
        <w:t xml:space="preserve"> bezpřevodový synchronní motor s permanentními magnety, se zapouzdřenými ložisky a krátkou setrvačností, má oproti asynchronním strojům vyšší účinnost a také delší životnost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1"/>
        <w:jc w:val="both"/>
        <w:rPr/>
      </w:pPr>
      <w:r>
        <w:rPr>
          <w:b/>
          <w:color w:val="000000"/>
        </w:rPr>
        <w:t>Rekuperace energie:</w:t>
      </w:r>
      <w:r>
        <w:rPr>
          <w:color w:val="000000"/>
        </w:rPr>
        <w:t xml:space="preserve"> ano, součást dodávky výtahu – ve standardním nerekuperačním pohonu je energie při brždění umořena soustavou rezistorů, což vede k nižší efektivnosti. Pohony s rekuperací tuto energii přivádějí zpět do elektrické sítě. Tyto pohony zásadním způsobem minimalizují vysokofrekvenční (RFI) neboli elektromagnetické (EMI) rušení. Díky tomu prakticky eliminují výskyt rušivých vlivů na ostatní elektronické systémy a garantují dodržování přísných legislativních požadavků.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1"/>
        <w:jc w:val="both"/>
        <w:rPr/>
      </w:pPr>
      <w:r>
        <w:rPr>
          <w:b/>
          <w:color w:val="000000"/>
        </w:rPr>
        <w:t>Nosné prostředky:</w:t>
      </w:r>
      <w:r>
        <w:rPr>
          <w:color w:val="000000"/>
        </w:rPr>
        <w:t xml:space="preserve"> namísto klasických ocelových lan jsou použity nosné pásy – jedná se o ocelová lanka krytá polyuretanovým obalem, který zajišťuje vyšší životnost oproti klasickým ocelovým lanům, ověřená technologie bez potřeby mazání, s nepřetržitým 24 hodinovým monitorováním stavu pásů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1"/>
        <w:jc w:val="both"/>
        <w:rPr/>
      </w:pPr>
      <w:r>
        <w:rPr>
          <w:b/>
          <w:color w:val="000000"/>
        </w:rPr>
        <w:t>Kontrola nosných prostředků:</w:t>
      </w:r>
      <w:r>
        <w:rPr>
          <w:color w:val="000000"/>
        </w:rPr>
        <w:t xml:space="preserve"> ano, součást dodávky výtahu – 24 hodinový monitorování stavu ocelových vláken uvnitř polyuretanového pásu. Jedná se o moderní a spolehlivý systém, který na rozdíl od současné jednoduché kontroly tradičních ocelových lan pouhým pohledem, zkoumá automaticky celistvost vláken v pásu a okamžitě informuje dispečink. Jedná se o výrazné zvýšení spolehlivosti kontroly, která zásadně snižuje dobu trvání poruchy.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1"/>
        <w:jc w:val="both"/>
        <w:rPr/>
      </w:pPr>
      <w:r>
        <w:rPr>
          <w:b/>
          <w:color w:val="000000"/>
        </w:rPr>
        <w:t>Umístění pohonu:</w:t>
      </w:r>
      <w:r>
        <w:rPr>
          <w:color w:val="000000"/>
        </w:rPr>
        <w:t xml:space="preserve"> výtah bez strojovny, pohon umístěn v horní části výtahové šachty pod stropem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1"/>
        <w:jc w:val="both"/>
        <w:rPr/>
      </w:pPr>
      <w:r>
        <w:rPr>
          <w:b/>
          <w:color w:val="000000"/>
        </w:rPr>
        <w:t>Komunikace:</w:t>
      </w:r>
      <w:r>
        <w:rPr>
          <w:color w:val="000000"/>
        </w:rPr>
        <w:t xml:space="preserve"> ano, součást dodávky výtahu - obousměrné dorozumívací zařízení přes GSM bránu (SIM v rámci servisního kontraktu)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1"/>
        <w:jc w:val="both"/>
        <w:rPr/>
      </w:pPr>
      <w:r>
        <w:rPr>
          <w:b/>
          <w:color w:val="000000"/>
        </w:rPr>
        <w:t>Vzdálený monitoring výtahů:</w:t>
      </w:r>
      <w:r>
        <w:rPr>
          <w:color w:val="000000"/>
        </w:rPr>
        <w:t xml:space="preserve"> ne, není součást dodávky výtahu, zatím uveden jako volitelná položka - systém dálkového monitorování výtahů sleduje činnosti výtahu jako jsou starty, zastavení, otevírání a zavírání dveří, dojezdy do stanic (vyrovnávání), atd. Tento sofistikovaný systém vzájemně propojených senzorů, monitorů, obvodů, hardwaru a softwaru zajišťuje sběr, evidenci, analýzu a předávání dat, který slouží pro plánování údržby každého zařízení. 24 hodinové sledování výtahu zajišťuje rychlou reakci a maximální dobu dostupnosti zařízení pro užívání. Hlavní přínos tohoto systému spočívá ve zjištění nejběžnějších problémů ještě před jejich výskytem. Systém detekuje zhoršující se komponenty, určuje občasné anomálie a eviduje nenápadné komplikace, které by zůstaly nepovšimnuty až do okamžiku, kdy se z nich stanou skutečné problémy. Občasné problémy jsou díky tomuto systému často odstraněny před tím, než mohou způsobit nepříjemnosti.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1"/>
        <w:jc w:val="both"/>
        <w:rPr>
          <w:color w:val="000000"/>
        </w:rPr>
      </w:pPr>
      <w:r>
        <w:rPr>
          <w:b/>
          <w:color w:val="000000"/>
        </w:rPr>
        <w:t>Nepřetržitý servisní dispečink:</w:t>
      </w:r>
      <w:r>
        <w:rPr>
          <w:color w:val="000000"/>
        </w:rPr>
        <w:t xml:space="preserve"> ano, součást služeb zajišťovaných v rámci servisu – systém komunikace napojený na bezplatnou telefonní linku; nepřetržitá služba 24 hodin denně, 365 dní v roce, která zajišťuje monitorování nahlášených poruch, zajištění vyslání mechanika na jejich odstranění, zpětnou vazbu o provedené opravě, analýzu poruch pomocí statistické databáze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1"/>
        <w:jc w:val="both"/>
        <w:rPr/>
      </w:pPr>
      <w:r>
        <w:rPr>
          <w:b/>
          <w:color w:val="000000"/>
        </w:rPr>
        <w:t>Šachta:</w:t>
      </w:r>
      <w:r>
        <w:rPr>
          <w:color w:val="000000"/>
        </w:rPr>
        <w:t xml:space="preserve"> zděná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Zdvih: 3,85m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Rozměry šachty (š x h): min.1650 mm x 1990 mm – čistý vnitřní rozměr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Prohlubeň výtah: 1100 mm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Horní přejezd výtahu: 3300 mm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Prostory pod šachtnou: WOSAF - výtah není vybaven zachycovači na protiváze (pod šachtou nesmí být prostory přístupné osobám)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Osvětlení výtahové šachty: ano, zářivkové – po celé výšce šachty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1"/>
        <w:jc w:val="both"/>
        <w:rPr>
          <w:b/>
          <w:b/>
          <w:color w:val="000000"/>
        </w:rPr>
      </w:pPr>
      <w:r>
        <w:rPr>
          <w:b/>
          <w:color w:val="000000"/>
        </w:rPr>
        <w:t>Kabina: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Estetika kabiny: Ambiance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Rozměry kabiny (š x hl x v): 1100 mm x 1400 mm x 2100 mm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Materiál stěn / odstín: Skinplate – výběr ze vzorníku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Vstupní portál v kabině / odstín: Skinplate – výběr ze vzorníku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Povrch podlahy: ALTRO – výběr z barev dle vzorkovníku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Provedení stropu / odstín: plochý / nerez brus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Okopové lišty: ano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Provedení osvětlení: zpoza ovládacího panelu a rohové, LED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Madlo / umístění madla: ano, typ ONDA / na zadní stěně kabiny výtahu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Zrcadlo typ / umístění: ano, horní polovina boční stěny kabiny výtahu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Ovládací panel (COP) / povrch: zaoblený / nerez brus 220, doplňky broušený chrom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Vybavení ovládacího panelu: tlačítka se světelným potvrzením volby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polohová a směrová signalizace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nouzové osvětlení kabiny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obousměrné dorozumívací zařízení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hlásič pater – ano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gong – ano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Sklopné invalidní sedátko: ano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Invalidní provedení výtahu: ANO- Výtah je kompletně vybaven dle vyhlášky 398/2009 Sb, a v souladu s ČSN EN81-70 a ČSN EN81-28. Dle výše uvedených norem a vyhlášky vybavení kabiny obsahuje: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- Ochranné zařízení dveří - Dveřní clona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- Hlasový syntetizér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- Indukční smyčku (piktogram umístěný v kabině)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- Stanicová a kabinová tlačítka s akustickým signálem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- Zvukovou signalizaci v kleci a na nástupištích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1"/>
        <w:jc w:val="both"/>
        <w:rPr>
          <w:b/>
          <w:b/>
          <w:color w:val="000000"/>
        </w:rPr>
      </w:pPr>
      <w:r>
        <w:rPr>
          <w:b/>
          <w:color w:val="000000"/>
        </w:rPr>
        <w:t>Šachetní a kabinové dveře: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Typ dveří: PRIMA-S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Otevírání: automatické stranové otvírání – 900 mm x 2000 mm (š x v), při pohledu z nástupiště u rozvaděče se dveře otvírají do leva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Práh dveří: standardní hliníkový vodící profil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Typ zárubní / materiál: MRF 150 / Nerez brus 220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Materiál šachetních dveří: Skinplate – výběr ze vzorníku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Materiál kabinových dveří: Nerez brus 220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Požární odolnost: bez PO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Ochrana kabinových dveří: ano, bezpečnostní světelná clona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bCs/>
          <w:color w:val="000000"/>
          <w:lang w:eastAsia="cs-CZ"/>
        </w:rPr>
      </w:pPr>
      <w:r>
        <w:rPr>
          <w:rFonts w:cs="Arial" w:ascii="Arial" w:hAnsi="Arial"/>
          <w:b/>
          <w:bCs/>
          <w:color w:val="000000"/>
          <w:lang w:eastAsia="cs-CZ"/>
        </w:rPr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Elektro parametry pohonu výtahu: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Výkon 5,4 [kW]</w:t>
      </w:r>
    </w:p>
    <w:p>
      <w:pPr>
        <w:pStyle w:val="Zkladntext1"/>
        <w:jc w:val="both"/>
        <w:rPr/>
      </w:pPr>
      <w:r>
        <w:rPr>
          <w:color w:val="000000"/>
        </w:rPr>
        <w:t>Jmenovitý proud 7,5 [A]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Záběrový proud 10,2 [A]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Jištění 16 [A]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Přívod el proudu: 3X400/230 V 50 Hz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Prostředí pro výtah: Základní prostředí šachty a nástupišť / suché a bezprašné, teplota +5°C až +40°C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1"/>
        <w:jc w:val="both"/>
        <w:rPr>
          <w:b/>
          <w:b/>
          <w:color w:val="000000"/>
        </w:rPr>
      </w:pPr>
      <w:r>
        <w:rPr>
          <w:b/>
          <w:color w:val="000000"/>
        </w:rPr>
        <w:t>Signalizace a přivolávače výtahu: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Hlášení stanic v kabině výtahu: bude upřesněné objednavatelem dodatečně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Značení stanic v kabině výtahu: bude upřesněné objednavatelem dodatečně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Ukazatel polohy a směru HPI15: ano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Vertikální ukazatel směru SHL1: ano, v ostatních stanicích</w:t>
      </w:r>
    </w:p>
    <w:p>
      <w:pPr>
        <w:pStyle w:val="Zkladntext1"/>
        <w:jc w:val="both"/>
        <w:rPr>
          <w:b/>
          <w:b/>
          <w:color w:val="000000"/>
        </w:rPr>
      </w:pPr>
      <w:r>
        <w:rPr>
          <w:b/>
          <w:color w:val="000000"/>
        </w:rPr>
        <w:t>Signální a řídící moduly: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Seznam signálních a řídících modulů, které jsou v ceně nabídky: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UDZ+GSM – univerzální dorozumívací zařízen s GSM bránou – není nutná telefonní linka k výtahu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ADO – předotevírání dveří při příjezdu kabiny do nástupiště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CBM – mechanická tlačítka v kabině s mikrozdvihem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IRC2D – plošná světelná clona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CFL1 – automatické osvětlení kabiny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CPI10 – LCD ukazatel polohy a směru v kabině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CTTL – potvrzení voleb (prosvětlení tlačítek)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DOB – tlačítko otevření dveří na ovládacím panelu v kabině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DCB – tlačítko zavření dveří na ovládacím panelu v kabině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HBM – mechanická tlačítka na nástupišti s mikrozdvihem</w:t>
      </w:r>
    </w:p>
    <w:p>
      <w:pPr>
        <w:pStyle w:val="Zkladntext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Zkladntext1"/>
        <w:jc w:val="both"/>
        <w:rPr>
          <w:b/>
          <w:b/>
          <w:color w:val="000000"/>
        </w:rPr>
      </w:pPr>
      <w:r>
        <w:rPr>
          <w:b/>
          <w:color w:val="000000"/>
        </w:rPr>
        <w:t>Po dohodě mezi dodavatelem výtahu, investorem a projektantem může být použitý jiný typ výtahu.</w:t>
      </w:r>
    </w:p>
    <w:p>
      <w:pPr>
        <w:pStyle w:val="Zkladntext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</w:r>
    </w:p>
    <w:p>
      <w:pPr>
        <w:pStyle w:val="RTFUndefined"/>
        <w:jc w:val="both"/>
        <w:rPr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 xml:space="preserve">Tepelná technika- osvětlení, oslunění, akustika/hluk, vibrace-popis řešení, výpis použitých norem </w:t>
      </w:r>
    </w:p>
    <w:p>
      <w:pPr>
        <w:pStyle w:val="Normal"/>
        <w:jc w:val="both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RTFUndefined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Osvětle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tavba splňuje limity denního a umělého osvětlení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RTFUndefined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Oslunění</w:t>
      </w:r>
    </w:p>
    <w:p>
      <w:pPr>
        <w:pStyle w:val="Normal"/>
        <w:jc w:val="both"/>
        <w:rPr/>
      </w:pPr>
      <w:r>
        <w:rPr>
          <w:color w:val="000000"/>
          <w:sz w:val="24"/>
        </w:rPr>
        <w:t>Stavba není dotčena posouzením oslunění</w:t>
      </w:r>
      <w:r>
        <w:rPr>
          <w:color w:val="000000"/>
          <w:sz w:val="24"/>
          <w:szCs w:val="24"/>
        </w:rPr>
        <w:t>, nejedná se o bytovou jednotku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RTFUndefined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kustika/hluk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Uvnitř výtahové kabiny je umístěn elektromotor, který negativně neovlivní hlukové limity. 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RTFUndefined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Vibrace – popis řešení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ýtahová šachta je od stávajícího objektu ZŠ pružně oddilatovaná, proto nedojde k přenosu vibracím do stávajících konstrukcí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RTFUndefined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Výpis použitých norem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eškeré použité normy jsou vypsány ve výkresech a ve zprávách.</w:t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 Hodoníně, 01/2017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ypracoval: PROST Hodonín s.r.o., Ing. et Ing. Tomáš Neduchal</w:t>
      </w:r>
    </w:p>
    <w:p>
      <w:pPr>
        <w:pStyle w:val="RTFUndefined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620" w:top="1417" w:footer="623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4" w:leader="none"/>
        <w:tab w:val="right" w:pos="9029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PROST Hodonín s.r.o., Brněnská 3497, 695 01 HODONÍN, tel.: 518 354 7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31872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567" w:right="0" w:hanging="0"/>
      <w:outlineLvl w:val="3"/>
    </w:pPr>
    <w:rPr>
      <w:sz w:val="24"/>
    </w:rPr>
  </w:style>
  <w:style w:type="paragraph" w:styleId="Heading5">
    <w:name w:val="Heading 5"/>
    <w:basedOn w:val="Normln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ln"/>
    <w:next w:val="TextBody"/>
    <w:qFormat/>
    <w:pPr>
      <w:numPr>
        <w:ilvl w:val="5"/>
        <w:numId w:val="1"/>
      </w:numPr>
      <w:ind w:left="709" w:right="0" w:hanging="709"/>
      <w:outlineLvl w:val="5"/>
    </w:pPr>
    <w:rPr>
      <w:sz w:val="24"/>
    </w:rPr>
  </w:style>
  <w:style w:type="paragraph" w:styleId="Heading7">
    <w:name w:val="Heading 7"/>
    <w:basedOn w:val="Normln"/>
    <w:next w:val="TextBody"/>
    <w:qFormat/>
    <w:pPr>
      <w:numPr>
        <w:ilvl w:val="6"/>
        <w:numId w:val="1"/>
      </w:numPr>
      <w:ind w:left="426" w:right="0" w:hanging="426"/>
      <w:outlineLvl w:val="6"/>
    </w:pPr>
    <w:rPr>
      <w:sz w:val="24"/>
    </w:rPr>
  </w:style>
  <w:style w:type="paragraph" w:styleId="Heading8">
    <w:name w:val="Heading 8"/>
    <w:basedOn w:val="Normln"/>
    <w:next w:val="TextBody"/>
    <w:qFormat/>
    <w:pPr>
      <w:numPr>
        <w:ilvl w:val="7"/>
        <w:numId w:val="1"/>
      </w:numPr>
      <w:ind w:left="1276" w:right="0" w:hanging="0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b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/>
    <w:rPr/>
  </w:style>
  <w:style w:type="paragraph" w:styleId="Zkladntext1">
    <w:name w:val="Základní text1"/>
    <w:basedOn w:val="Normal"/>
    <w:qFormat/>
    <w:pPr/>
    <w:rPr>
      <w:sz w:val="24"/>
    </w:rPr>
  </w:style>
  <w:style w:type="paragraph" w:styleId="RTFUndefined">
    <w:name w:val="RTF_Undefined"/>
    <w:basedOn w:val="Normal"/>
    <w:qFormat/>
    <w:pPr/>
    <w:rPr>
      <w:rFonts w:ascii="Arial" w:hAnsi="Arial" w:cs="Arial"/>
    </w:rPr>
  </w:style>
  <w:style w:type="paragraph" w:styleId="Zkladntext2">
    <w:name w:val="Základní text2"/>
    <w:basedOn w:val="Normal"/>
    <w:qFormat/>
    <w:pPr>
      <w:jc w:val="both"/>
    </w:pPr>
    <w:rPr>
      <w:spacing w:val="5"/>
      <w:sz w:val="24"/>
    </w:rPr>
  </w:style>
  <w:style w:type="paragraph" w:styleId="Normln">
    <w:name w:val="Normální~"/>
    <w:basedOn w:val="Normal"/>
    <w:qFormat/>
    <w:pPr/>
    <w:rPr/>
  </w:style>
  <w:style w:type="paragraph" w:styleId="Prosttext1">
    <w:name w:val="Prostý text1"/>
    <w:basedOn w:val="Normln"/>
    <w:qFormat/>
    <w:pPr/>
    <w:rPr>
      <w:rFonts w:ascii="Courier New" w:hAnsi="Courier New" w:cs="Courier New"/>
    </w:rPr>
  </w:style>
  <w:style w:type="paragraph" w:styleId="Zkladntext">
    <w:name w:val="Základní text~"/>
    <w:basedOn w:val="Normal"/>
    <w:qFormat/>
    <w:pPr>
      <w:spacing w:lineRule="auto" w:line="288"/>
    </w:pPr>
    <w:rPr>
      <w:sz w:val="24"/>
    </w:rPr>
  </w:style>
  <w:style w:type="paragraph" w:styleId="Zkladntextodsazen21">
    <w:name w:val="Základní text odsazený 21"/>
    <w:basedOn w:val="Normln"/>
    <w:qFormat/>
    <w:pPr>
      <w:ind w:left="426" w:right="0" w:hanging="0"/>
    </w:pPr>
    <w:rPr>
      <w:sz w:val="24"/>
    </w:rPr>
  </w:style>
  <w:style w:type="paragraph" w:styleId="Prosttext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  <w:jc w:val="both"/>
    </w:pPr>
    <w:rPr/>
  </w:style>
  <w:style w:type="paragraph" w:styleId="Zkladntext21">
    <w:name w:val="Základní text 21"/>
    <w:basedOn w:val="Normln"/>
    <w:qFormat/>
    <w:pPr>
      <w:jc w:val="both"/>
    </w:pPr>
    <w:rPr>
      <w:rFonts w:ascii="Arial" w:hAnsi="Arial" w:cs="Arial"/>
    </w:rPr>
  </w:style>
  <w:style w:type="paragraph" w:styleId="Styltabulky">
    <w:name w:val="Styl tabulky"/>
    <w:basedOn w:val="Normal"/>
    <w:qFormat/>
    <w:pPr/>
    <w:rPr/>
  </w:style>
  <w:style w:type="paragraph" w:styleId="Normln1">
    <w:name w:val="Normální~~"/>
    <w:basedOn w:val="Normal"/>
    <w:qFormat/>
    <w:pPr>
      <w:spacing w:lineRule="auto" w:line="288"/>
    </w:pPr>
    <w:rPr>
      <w:sz w:val="24"/>
    </w:rPr>
  </w:style>
  <w:style w:type="paragraph" w:styleId="RTFUndefined1">
    <w:name w:val="RTF_Undefined~"/>
    <w:basedOn w:val="Normal"/>
    <w:qFormat/>
    <w:pPr/>
    <w:rPr/>
  </w:style>
  <w:style w:type="paragraph" w:styleId="WWHeading4">
    <w:name w:val="WW-Heading 4"/>
    <w:basedOn w:val="Normln"/>
    <w:qFormat/>
    <w:pPr>
      <w:ind w:left="567" w:right="0" w:hanging="0"/>
    </w:pPr>
    <w:rPr>
      <w:sz w:val="24"/>
    </w:rPr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BodyText20">
    <w:name w:val="Body Text 2~0"/>
    <w:basedOn w:val="Normln"/>
    <w:qFormat/>
    <w:pPr>
      <w:ind w:left="480" w:right="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right="0" w:hanging="141"/>
    </w:pPr>
    <w:rPr>
      <w:sz w:val="24"/>
    </w:rPr>
  </w:style>
  <w:style w:type="paragraph" w:styleId="WWHeading9">
    <w:name w:val="WW-Heading 9"/>
    <w:basedOn w:val="Normln"/>
    <w:qFormat/>
    <w:pPr>
      <w:ind w:left="1418" w:right="1134" w:hanging="0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right="0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right="0" w:hanging="426"/>
    </w:pPr>
    <w:rPr>
      <w:sz w:val="24"/>
    </w:rPr>
  </w:style>
  <w:style w:type="paragraph" w:styleId="BodyTextIndent3">
    <w:name w:val="Body Text Indent 3"/>
    <w:basedOn w:val="Normln"/>
    <w:qFormat/>
    <w:pPr>
      <w:ind w:left="567" w:right="0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right="0" w:hanging="993"/>
    </w:pPr>
    <w:rPr>
      <w:sz w:val="24"/>
    </w:rPr>
  </w:style>
  <w:style w:type="paragraph" w:styleId="Normln2">
    <w:name w:val="Normální~~~"/>
    <w:basedOn w:val="Normal"/>
    <w:qFormat/>
    <w:pPr/>
    <w:rPr/>
  </w:style>
  <w:style w:type="paragraph" w:styleId="Zkladntext3">
    <w:name w:val="Základní text~~"/>
    <w:basedOn w:val="Normln2"/>
    <w:qFormat/>
    <w:pPr>
      <w:spacing w:lineRule="auto" w:line="288"/>
    </w:pPr>
    <w:rPr>
      <w:sz w:val="24"/>
    </w:rPr>
  </w:style>
  <w:style w:type="paragraph" w:styleId="RTFUndefined2">
    <w:name w:val="RTF_Undefined~~"/>
    <w:basedOn w:val="Normln2"/>
    <w:qFormat/>
    <w:pPr/>
    <w:rPr>
      <w:rFonts w:ascii="Arial" w:hAnsi="Arial" w:cs="Arial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">
    <w:name w:val="Body Text 2"/>
    <w:basedOn w:val="Normal"/>
    <w:qFormat/>
    <w:pPr>
      <w:ind w:left="567" w:right="0" w:firstLine="142"/>
    </w:pPr>
    <w:rPr>
      <w:sz w:val="24"/>
    </w:rPr>
  </w:style>
  <w:style w:type="paragraph" w:styleId="BlockText012341">
    <w:name w:val="Block Text~0~1~2~3~4~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Normln3">
    <w:name w:val="Normální~~~~"/>
    <w:basedOn w:val="Normal"/>
    <w:qFormat/>
    <w:pPr/>
    <w:rPr>
      <w:sz w:val="24"/>
    </w:rPr>
  </w:style>
  <w:style w:type="paragraph" w:styleId="RTFUndefined3">
    <w:name w:val="RTF_Undefined~~~"/>
    <w:basedOn w:val="Normal"/>
    <w:qFormat/>
    <w:pPr/>
    <w:rPr>
      <w:rFonts w:ascii="Arial" w:hAnsi="Arial" w:cs="Arial"/>
    </w:rPr>
  </w:style>
  <w:style w:type="paragraph" w:styleId="RTFUndefined4">
    <w:name w:val="RTF_Undefined~~~~"/>
    <w:basedOn w:val="Normal"/>
    <w:qFormat/>
    <w:pPr/>
    <w:rPr>
      <w:rFonts w:ascii="Arial" w:hAnsi="Arial" w:cs="Arial"/>
    </w:rPr>
  </w:style>
  <w:style w:type="paragraph" w:styleId="RTFUndefined5">
    <w:name w:val="RTF_Undefined~~~~~"/>
    <w:basedOn w:val="Normal"/>
    <w:qFormat/>
    <w:pPr/>
    <w:rPr>
      <w:rFonts w:ascii="Arial" w:hAnsi="Arial" w:cs="Arial"/>
    </w:rPr>
  </w:style>
  <w:style w:type="paragraph" w:styleId="Normln4">
    <w:name w:val="Normální~~~~~"/>
    <w:basedOn w:val="Normal"/>
    <w:qFormat/>
    <w:pPr/>
    <w:rPr>
      <w:sz w:val="24"/>
    </w:rPr>
  </w:style>
  <w:style w:type="paragraph" w:styleId="BodyText">
    <w:name w:val="Body Text"/>
    <w:basedOn w:val="Normal"/>
    <w:qFormat/>
    <w:pPr>
      <w:ind w:left="0" w:right="424" w:hanging="0"/>
    </w:pPr>
    <w:rPr>
      <w:sz w:val="24"/>
    </w:rPr>
  </w:style>
  <w:style w:type="paragraph" w:styleId="BodyText201231">
    <w:name w:val="Body Text 2~0~1~2~3~"/>
    <w:basedOn w:val="Normal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Heading91">
    <w:name w:val="Heading 9~"/>
    <w:basedOn w:val="Normal"/>
    <w:qFormat/>
    <w:pPr>
      <w:ind w:left="1418" w:right="1134" w:hanging="0"/>
    </w:pPr>
    <w:rPr>
      <w:sz w:val="24"/>
    </w:rPr>
  </w:style>
  <w:style w:type="paragraph" w:styleId="BodyTextIndent201">
    <w:name w:val="Body Text Indent 2~0~"/>
    <w:basedOn w:val="Normal"/>
    <w:qFormat/>
    <w:pPr>
      <w:ind w:left="567" w:right="0" w:hanging="141"/>
    </w:pPr>
    <w:rPr>
      <w:sz w:val="24"/>
    </w:rPr>
  </w:style>
  <w:style w:type="paragraph" w:styleId="BlockText">
    <w:name w:val="Block Text"/>
    <w:basedOn w:val="Normal"/>
    <w:qFormat/>
    <w:pPr>
      <w:ind w:left="567" w:right="0" w:hanging="284"/>
    </w:pPr>
    <w:rPr>
      <w:sz w:val="24"/>
    </w:rPr>
  </w:style>
  <w:style w:type="paragraph" w:styleId="BlockText012342">
    <w:name w:val="Block Text~0~1~2~3~4~~"/>
    <w:basedOn w:val="Normal"/>
    <w:qFormat/>
    <w:pPr>
      <w:tabs>
        <w:tab w:val="clear" w:pos="720"/>
        <w:tab w:val="left" w:pos="1843" w:leader="none"/>
        <w:tab w:val="left" w:pos="1985" w:leader="none"/>
      </w:tabs>
      <w:ind w:left="1418" w:right="709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WWBodyText2123">
    <w:name w:val="WW-Body Text 2123"/>
    <w:basedOn w:val="Normal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IPtext">
    <w:name w:val="IP text"/>
    <w:basedOn w:val="Normal"/>
    <w:qFormat/>
    <w:pPr>
      <w:ind w:left="0" w:right="0" w:firstLine="510"/>
      <w:jc w:val="both"/>
    </w:pPr>
    <w:rPr>
      <w:rFonts w:ascii="Arial" w:hAnsi="Arial" w:cs="Arial"/>
      <w:sz w:val="22"/>
    </w:rPr>
  </w:style>
  <w:style w:type="paragraph" w:styleId="WWBodyTextIndent2">
    <w:name w:val="WW-Body Text Indent 2"/>
    <w:basedOn w:val="Normal"/>
    <w:qFormat/>
    <w:pPr>
      <w:ind w:left="567" w:right="0" w:hanging="141"/>
    </w:pPr>
    <w:rPr>
      <w:sz w:val="24"/>
    </w:rPr>
  </w:style>
  <w:style w:type="paragraph" w:styleId="WWBodyTextIndent3">
    <w:name w:val="WW-Body Text Indent 3"/>
    <w:basedOn w:val="Normal"/>
    <w:qFormat/>
    <w:pPr>
      <w:ind w:left="993" w:right="0" w:hanging="993"/>
    </w:pPr>
    <w:rPr>
      <w:sz w:val="24"/>
    </w:rPr>
  </w:style>
  <w:style w:type="paragraph" w:styleId="Obsahtabulky">
    <w:name w:val="Obsah tabulky"/>
    <w:basedOn w:val="Normal"/>
    <w:qFormat/>
    <w:pPr/>
    <w:rPr/>
  </w:style>
  <w:style w:type="paragraph" w:styleId="Nadpistabulky">
    <w:name w:val="Nadpis tabulky"/>
    <w:basedOn w:val="Obsahtabulky"/>
    <w:qFormat/>
    <w:pPr>
      <w:jc w:val="center"/>
    </w:pPr>
    <w:rPr>
      <w:b/>
    </w:rPr>
  </w:style>
  <w:style w:type="paragraph" w:styleId="Normln5">
    <w:name w:val="Normální~~~~~~"/>
    <w:basedOn w:val="Normal"/>
    <w:qFormat/>
    <w:pPr>
      <w:jc w:val="both"/>
    </w:pPr>
    <w:rPr>
      <w:sz w:val="24"/>
    </w:rPr>
  </w:style>
  <w:style w:type="paragraph" w:styleId="RTFUndefined6">
    <w:name w:val="RTF_Undefined~~~~~~"/>
    <w:basedOn w:val="Normln5"/>
    <w:qFormat/>
    <w:pPr>
      <w:spacing w:lineRule="auto" w:line="228"/>
      <w:ind w:left="357" w:right="0" w:hanging="0"/>
      <w:jc w:val="left"/>
    </w:pPr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1:41:00Z</dcterms:created>
  <dc:creator>Ing.TesaĹ™Ă­k R.</dc:creator>
  <dc:description/>
  <cp:keywords/>
  <dc:language>en-US</dc:language>
  <cp:lastModifiedBy>dff</cp:lastModifiedBy>
  <cp:lastPrinted>2017-01-13T16:49:00Z</cp:lastPrinted>
  <dcterms:modified xsi:type="dcterms:W3CDTF">2017-01-13T15:49:00Z</dcterms:modified>
  <cp:revision>43</cp:revision>
  <dc:subject/>
  <dc:title/>
</cp:coreProperties>
</file>